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Краснокосар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 декабря 2017 года. № 3-1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Красные Косары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 xml:space="preserve">Краснокосаровского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Calibri" w:ascii="Calibri" w:hAnsi="Calibri"/>
          <w:sz w:val="28"/>
          <w:szCs w:val="28"/>
        </w:rPr>
        <w:t>8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Calibri" w:ascii="Calibri" w:hAnsi="Calibri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Calibri" w:ascii="Calibri" w:hAnsi="Calibri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Краснокосаровского сельского поселения (далее бюджета поселения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960 801</w:t>
      </w:r>
      <w:r>
        <w:rPr>
          <w:rFonts w:cs="Times New Roman" w:ascii="Times New Roman" w:hAnsi="Times New Roman"/>
          <w:color w:val="548DD4"/>
          <w:sz w:val="28"/>
          <w:szCs w:val="28"/>
        </w:rPr>
        <w:t>,00 рубль, в том числе налоговые и неналоговые доходы в сумме 832 9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960 801,00</w:t>
      </w:r>
      <w:r>
        <w:rPr>
          <w:rFonts w:cs="Times New Roman" w:ascii="Times New Roman" w:hAnsi="Times New Roman"/>
          <w:sz w:val="28"/>
          <w:szCs w:val="28"/>
        </w:rPr>
        <w:t xml:space="preserve"> рубль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Краснокосаровского сельского поселения на 1 января 2019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19 год в сумме  1 034 558,00 рублей, в том числе  налоговые и неналоговые доходы  в сумме 906 160,00 рублей, и на 2020 год в сумме 1 043 325,00  рублей,  в том числе  налоговые и неналоговые доходы  в сумме 912 6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19 год в сумме              1 034 558,00 рублей,  и на 2020 год в сумме 1 043 325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Краснокосаровского сельского поселения на 1 января 2020 года в сумме 0,00 рублей и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18 год и на плановый период   2019 и 2020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8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Краснокосаров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поселения на 2018 год и на плановый период 2019 и 2020 годов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18 год и на плановый период 2019 и 2020 годов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8год в сумме 0,00 рублей, на 2019 год 0,00 рублей, на 2020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объем межбюджетных трансфертов, получаемых из других бюджетов бюджетной системы Российской Федерации, на 2018 год в сумме 127 821,00 рубля, на 2019 год в сумме 123 398,00 рубля и на 2020 год в сумме 130 685,00 рублей.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Краснокосаровского сельского поселения, на 2018 год в сумме 2400,00 рублей, на 2019 год в сумме 2400,00 рублей и на 2020 год в сумме  2400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Краснокосаровской сельской администрации на 2018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2000,00 рублей, на 2019 год в сумме 2000,00 рублей, на 2020 год в сумме 2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Краснокосар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становить верхний предел муниципального внутреннего долга Краснокосаровского сельского поселения по муниципальным гарантиям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14. Краснокосаровской сельской администрации  представлять в  Краснокосаровский  сельский Совет народных депутатов и  Контрольно – счетную палату Мглинского района ежемесячно информацию об исполнении бюджета поселения в 2018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косаровской сельской администрации ежеквартально представлять в   Краснокосар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стоящее решение вступает в силу  с 1 января 2018 года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официальном издании «Муниципальный вестник» Краснокосаровского сельского поселения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косар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С.С.Кабано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5:10:00Z</dcterms:created>
  <dc:creator>Аксёненко Артур</dc:creator>
  <dc:description/>
  <cp:keywords/>
  <dc:language>en-US</dc:language>
  <cp:lastModifiedBy>Косары</cp:lastModifiedBy>
  <cp:lastPrinted>2017-12-29T08:42:00Z</cp:lastPrinted>
  <dcterms:modified xsi:type="dcterms:W3CDTF">2018-01-17T05:10:00Z</dcterms:modified>
  <cp:revision>2</cp:revision>
  <dc:subject/>
  <dc:title>закон об областном бюджете</dc:title>
</cp:coreProperties>
</file>